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czenie sprawy: GZOS.251.3.2021                                                                                                                                     Łaziska, 15.10.2021</w:t>
      </w:r>
    </w:p>
    <w:p>
      <w:pPr>
        <w:pStyle w:val="Normal"/>
        <w:ind w:left="778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Informacja z otwarcia ofert</w:t>
      </w:r>
      <w:r>
        <w:rPr>
          <w:sz w:val="22"/>
          <w:szCs w:val="22"/>
        </w:rPr>
        <w:t xml:space="preserve"> w dniu 15.10.2021 r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łożonych w postępowaniu o udzielenie zamówienia  na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Dowożenie uczniów do szkół w roku szkolnym 2021/2022.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Dowożenie uczniów do szkół podstawowych w Gminie Łaziska i ich odwożenie do domu po zakończeniu zajęć lekcyjnych </w:t>
      </w:r>
    </w:p>
    <w:p>
      <w:pPr>
        <w:pStyle w:val="Normal"/>
        <w:suppressAutoHyphens w:val="false"/>
        <w:ind w:left="-284" w:firstLine="284"/>
        <w:jc w:val="both"/>
        <w:rPr>
          <w:b/>
          <w:b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Dowóz i odwóz będzie się odbywał  do niżej wymienionych szkół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/>
        <w:ind w:left="357" w:hanging="357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Szkoły Podstawowej w Braciejowicach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/>
        <w:ind w:left="357" w:hanging="357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Szkoły Podstawowej w Zakrzowie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/>
        <w:ind w:left="357" w:hanging="357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 xml:space="preserve">Szkoły Podstawowej w Kępie Piotrawińskiej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/>
        <w:ind w:left="357" w:hanging="357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Szkoły Podstawowej im. Jana Kochanowskiego w Łaziskach.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2"/>
          <w:lang w:eastAsia="pl-PL"/>
        </w:rPr>
      </w:pPr>
      <w:r>
        <w:rPr>
          <w:rFonts w:cs="Times New Roman" w:ascii="Times New Roman" w:hAnsi="Times New Roman"/>
          <w:bCs/>
          <w:sz w:val="24"/>
          <w:szCs w:val="22"/>
          <w:lang w:eastAsia="pl-PL"/>
        </w:rPr>
      </w:r>
    </w:p>
    <w:tbl>
      <w:tblPr>
        <w:tblW w:w="1086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4819"/>
        <w:gridCol w:w="2410"/>
        <w:gridCol w:w="2694"/>
      </w:tblGrid>
      <w:tr>
        <w:trPr>
          <w:trHeight w:val="611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Nazwa (firma)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a ofer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k pojazdów wykorzystanych do realizacji zamówienia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W. IMPEX TRANS Mariusz Besztak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zeszkowice Duże 31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20 Niedrzwica Duża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ożona oferta nie została odszyfrowana, przy próbie odszyfrowania wystąpił komunikat „Wybrany plik nie został przesłany przez ePUAP”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wóz Osób Paweł Kania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aziska 71A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335 Łazis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– 80 464,32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ARTIS” Arkadiusz Lankamer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oków 92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300 Opole Lubel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– 74 219,33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ządziła: Marzena Śpiew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ind w:left="36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Tahoma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320" w:leader="none"/>
      </w:tabs>
      <w:ind w:right="140" w:hanging="0"/>
      <w:outlineLvl w:val="6"/>
    </w:pPr>
    <w:rPr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olor w:val="FF66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jc w:val="both"/>
      <w:outlineLvl w:val="8"/>
    </w:pPr>
    <w:rPr>
      <w:b/>
      <w:bCs/>
      <w:color w:val="000000"/>
      <w:spacing w:val="1"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4"/>
      <w:szCs w:val="24"/>
    </w:rPr>
  </w:style>
  <w:style w:type="paragraph" w:styleId="Tekstpodstawowy3">
    <w:name w:val="Tekst podstawowy 3"/>
    <w:basedOn w:val="Normal"/>
    <w:qFormat/>
    <w:pPr>
      <w:snapToGrid w:val="false"/>
    </w:pPr>
    <w:rPr>
      <w:rFonts w:ascii="Tahoma" w:hAnsi="Tahoma" w:cs="Tahoma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33:00Z</dcterms:created>
  <dc:creator>msadecki</dc:creator>
  <dc:description/>
  <cp:keywords/>
  <dc:language>en-US</dc:language>
  <cp:lastModifiedBy>admin</cp:lastModifiedBy>
  <cp:lastPrinted>2021-08-18T11:23:00Z</cp:lastPrinted>
  <dcterms:modified xsi:type="dcterms:W3CDTF">2021-10-15T09:43:00Z</dcterms:modified>
  <cp:revision>4</cp:revision>
  <dc:subject/>
  <dc:title>oznaczenie sprawy</dc:title>
</cp:coreProperties>
</file>